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</w:t>
        <w:br/>
        <w:t>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ind w:left="680" w:right="0" w:hanging="283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w nieograniczonym zakresie do kierowania robotami konstrukcyjno – budowlanymi (kierownik budowy) oraz posiadającą doświadczenie w pełnieniu funkcji kierownika budowy / robót przy</w:t>
        <w:br/>
        <w:t>co najmniej dwóch realizacjach robót budowlanych, zawierających w swoim zakresie budowę, lub przebudowę lub rozbudowę budynku mieszkalnego wraz z instalacjami,</w:t>
        <w:br/>
        <w:t xml:space="preserve">o wartości co najmniej 1.000.000,00 zł brutto każda,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ind w:left="680" w:right="0" w:hanging="283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elektrycznym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ind w:left="680" w:right="0" w:hanging="283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branży sanitar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ind w:left="680" w:right="0" w:hanging="28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eastAsia="ar-SA" w:bidi="ar-SA"/>
        </w:rPr>
        <w:t>jedną osobą, pełniącą funkcję specjalisty ds. obmiaru i rozliczeń finansowych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0" w:right="0" w:hanging="0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0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UWAGA! Zamawiający dopuszcza możliwość łączenia przez jedną osobę kilku funkcji, o których mowa powyżej, jeśli wykazana osoba posiada wymagane uprawnienia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0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Wskazane powyżej uprawnienia budowlane muszą być zgodne z ustawą dnia 7 lipca 1994 r. Prawo budowlane (Dz.U.2024.725 t.j.) oraz rozporządzeniem Ministra Inwestycji i Rozwoju z dnia 29 kwietnia 2019 r. w sprawie przygotowania zawodowego do wykonywania samodzielnych funkcji technicznych w budownictwie (Dz.U.2019.831) lub odpowiadającym im ważnym uprawnieniom budowlanym, wydanym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.</w:t>
      </w:r>
    </w:p>
    <w:p>
      <w:pPr>
        <w:pStyle w:val="Normal"/>
        <w:jc w:val="both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10053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587"/>
        <w:gridCol w:w="1828"/>
        <w:gridCol w:w="2209"/>
        <w:gridCol w:w="1902"/>
        <w:gridCol w:w="1672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Doświadczenie zawodowe kierownika budowy w specjalności konstrukcyjno- budowlanej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69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22" w:top="1452" w:footer="794" w:bottom="1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19700</wp:posOffset>
          </wp:positionH>
          <wp:positionV relativeFrom="paragraph">
            <wp:posOffset>-534035</wp:posOffset>
          </wp:positionV>
          <wp:extent cx="942340" cy="7118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19700</wp:posOffset>
          </wp:positionH>
          <wp:positionV relativeFrom="paragraph">
            <wp:posOffset>-340995</wp:posOffset>
          </wp:positionV>
          <wp:extent cx="94234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eastAsia="Times New Roman" w:cs="Arial"/>
      <w:vanish w:val="false"/>
      <w:color w:val="000000"/>
      <w:sz w:val="24"/>
      <w:szCs w:val="24"/>
      <w:lang w:eastAsia="pl-PL" w:bidi="ar-SA"/>
    </w:rPr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itle">
    <w:name w:val="Title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2-08-04T12:53:00Z</cp:lastPrinted>
  <dcterms:modified xsi:type="dcterms:W3CDTF">2026-01-02T11:11:41Z</dcterms:modified>
  <cp:revision>14</cp:revision>
  <dc:subject/>
  <dc:title/>
</cp:coreProperties>
</file>